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592238645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598532620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376593633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